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Verdana" w:ascii="Cambria" w:hAnsi="Cambria"/>
          <w:b/>
          <w:sz w:val="22"/>
          <w:szCs w:val="22"/>
          <w:u w:val="single"/>
          <w:lang w:eastAsia="en-US"/>
        </w:rPr>
        <w:t>Dział I – GOSPODARKA ŁĄKOWA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hektar [HA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               ze zleconą usługą koszenia i zbioru biomasy na łąkach i pastwiskach z opisem czynności             i wystawionym zleceniem oraz poprzez dokonanie pomiaru powierzchni wykonanego kompleksowo zabiegu (np. przy pomocy: dalmierza, taśmy mierniczej, GPS, itp.). Odebrana powierzchnia powinna być pomniejszona o istniejące w wydzieleniu takie elementy jak: drogi, rowy, kępy zadrzewień i inne powierzchnie nie objęte zabiegiem itp.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5-26T06:58:00Z</dcterms:modified>
  <cp:revision>21</cp:revision>
  <dc:subject/>
  <dc:title>Nadleśnictwo Złotów</dc:title>
</cp:coreProperties>
</file>